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Seznam dokumentace so 0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úprava 03/2022)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0.   Technická zpráv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1.   Situace so 05 přehledná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52.   Příčný řez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53.   Podélný řez a půdorys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4.   Detail kotvení vyztužení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   Detail vyztužení a sanace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6.   Kladecí výkres sítí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7.   Detail opravy dilatace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8.   Detail odvodnění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i/>
          <w:sz w:val="28"/>
          <w:szCs w:val="28"/>
        </w:rPr>
        <w:t xml:space="preserve">výkaz výměr so 05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36:00Z</dcterms:created>
  <dc:creator>Ing. Vladislav Skoček</dc:creator>
  <dc:description/>
  <cp:keywords/>
  <dc:language>en-US</dc:language>
  <cp:lastModifiedBy>VSK</cp:lastModifiedBy>
  <cp:lastPrinted>2018-04-10T13:11:00Z</cp:lastPrinted>
  <dcterms:modified xsi:type="dcterms:W3CDTF">2022-03-04T13:51:00Z</dcterms:modified>
  <cp:revision>120</cp:revision>
  <dc:subject/>
  <dc:title>Technická zpráva</dc:title>
</cp:coreProperties>
</file>